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Ch. 2 Sec. 1 Energy in Earth’s Atmosphe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ided Reading and Stu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e Target Reading Skills. This is one possible way to complete the graphic organizer. Accept all logical answer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Some of the sun’s energy is reflected back into space or absorbed by gases and particles in the ai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. The remaining energy is absorbed or reflected by the surface. c. Much of the absorbed energy is radiated back into the atmosphere a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frared radiation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0</wp:posOffset>
                </wp:positionH>
                <wp:positionV relativeFrom="paragraph">
                  <wp:posOffset>81915</wp:posOffset>
                </wp:positionV>
                <wp:extent cx="868680" cy="795655"/>
                <wp:effectExtent l="10160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3" h="2211">
                              <a:moveTo>
                                <a:pt x="758" y="10304"/>
                              </a:moveTo>
                              <a:cubicBezTo>
                                <a:pt x="739" y="10283"/>
                                <a:pt x="723" y="10265"/>
                                <a:pt x="698" y="10253"/>
                              </a:cubicBezTo>
                              <a:cubicBezTo>
                                <a:pt x="695" y="10253"/>
                                <a:pt x="692" y="10252"/>
                                <a:pt x="689" y="10252"/>
                              </a:cubicBezTo>
                              <a:cubicBezTo>
                                <a:pt x="705" y="10300"/>
                                <a:pt x="733" y="10338"/>
                                <a:pt x="760" y="10382"/>
                              </a:cubicBezTo>
                              <a:cubicBezTo>
                                <a:pt x="813" y="10469"/>
                                <a:pt x="870" y="10555"/>
                                <a:pt x="921" y="10643"/>
                              </a:cubicBezTo>
                              <a:cubicBezTo>
                                <a:pt x="924" y="10649"/>
                                <a:pt x="928" y="10656"/>
                                <a:pt x="931" y="10662"/>
                              </a:cubicBezTo>
                              <a:cubicBezTo>
                                <a:pt x="913" y="10607"/>
                                <a:pt x="886" y="10557"/>
                                <a:pt x="859" y="10505"/>
                              </a:cubicBezTo>
                              <a:cubicBezTo>
                                <a:pt x="809" y="10407"/>
                                <a:pt x="753" y="10310"/>
                                <a:pt x="710" y="10209"/>
                              </a:cubicBezTo>
                              <a:cubicBezTo>
                                <a:pt x="676" y="10129"/>
                                <a:pt x="648" y="10031"/>
                                <a:pt x="697" y="9950"/>
                              </a:cubicBezTo>
                              <a:cubicBezTo>
                                <a:pt x="723" y="9908"/>
                                <a:pt x="771" y="9876"/>
                                <a:pt x="819" y="9867"/>
                              </a:cubicBezTo>
                              <a:cubicBezTo>
                                <a:pt x="889" y="9854"/>
                                <a:pt x="949" y="9901"/>
                                <a:pt x="949" y="9973"/>
                              </a:cubicBezTo>
                              <a:cubicBezTo>
                                <a:pt x="949" y="10022"/>
                                <a:pt x="924" y="10059"/>
                                <a:pt x="895" y="10095"/>
                              </a:cubicBezTo>
                              <a:cubicBezTo>
                                <a:pt x="873" y="10123"/>
                                <a:pt x="850" y="10146"/>
                                <a:pt x="816" y="10156"/>
                              </a:cubicBezTo>
                              <a:cubicBezTo>
                                <a:pt x="798" y="10161"/>
                                <a:pt x="798" y="10163"/>
                                <a:pt x="798" y="10143"/>
                              </a:cubicBezTo>
                              <a:cubicBezTo>
                                <a:pt x="799" y="10138"/>
                                <a:pt x="801" y="10132"/>
                                <a:pt x="802" y="10127"/>
                              </a:cubicBezTo>
                            </a:path>
                            <a:path w="2413" h="2211">
                              <a:moveTo>
                                <a:pt x="1222" y="9830"/>
                              </a:moveTo>
                              <a:cubicBezTo>
                                <a:pt x="1225" y="9834"/>
                                <a:pt x="1227" y="9837"/>
                                <a:pt x="1230" y="9841"/>
                              </a:cubicBezTo>
                              <a:cubicBezTo>
                                <a:pt x="1220" y="9815"/>
                                <a:pt x="1219" y="9805"/>
                                <a:pt x="1222" y="9777"/>
                              </a:cubicBezTo>
                            </a:path>
                            <a:path w="2413" h="2211">
                              <a:moveTo>
                                <a:pt x="1247" y="9377"/>
                              </a:moveTo>
                              <a:cubicBezTo>
                                <a:pt x="1263" y="9357"/>
                                <a:pt x="1278" y="9337"/>
                                <a:pt x="1299" y="9322"/>
                              </a:cubicBezTo>
                              <a:cubicBezTo>
                                <a:pt x="1329" y="9301"/>
                                <a:pt x="1375" y="9290"/>
                                <a:pt x="1408" y="9311"/>
                              </a:cubicBezTo>
                              <a:cubicBezTo>
                                <a:pt x="1451" y="9339"/>
                                <a:pt x="1458" y="9402"/>
                                <a:pt x="1465" y="9447"/>
                              </a:cubicBezTo>
                              <a:cubicBezTo>
                                <a:pt x="1471" y="9485"/>
                                <a:pt x="1466" y="9540"/>
                                <a:pt x="1486" y="9574"/>
                              </a:cubicBezTo>
                              <a:cubicBezTo>
                                <a:pt x="1499" y="9595"/>
                                <a:pt x="1525" y="9583"/>
                                <a:pt x="1542" y="9575"/>
                              </a:cubicBezTo>
                              <a:cubicBezTo>
                                <a:pt x="1576" y="9558"/>
                                <a:pt x="1601" y="9532"/>
                                <a:pt x="1628" y="9506"/>
                              </a:cubicBezTo>
                              <a:cubicBezTo>
                                <a:pt x="1667" y="9469"/>
                                <a:pt x="1694" y="9432"/>
                                <a:pt x="1715" y="9382"/>
                              </a:cubicBezTo>
                            </a:path>
                            <a:path w="2413" h="2211">
                              <a:moveTo>
                                <a:pt x="1668" y="9253"/>
                              </a:moveTo>
                              <a:cubicBezTo>
                                <a:pt x="1658" y="9243"/>
                                <a:pt x="1651" y="9244"/>
                                <a:pt x="1668" y="9223"/>
                              </a:cubicBezTo>
                              <a:cubicBezTo>
                                <a:pt x="1684" y="9204"/>
                                <a:pt x="1712" y="9182"/>
                                <a:pt x="1739" y="9184"/>
                              </a:cubicBezTo>
                              <a:cubicBezTo>
                                <a:pt x="1774" y="9187"/>
                                <a:pt x="1789" y="9227"/>
                                <a:pt x="1798" y="9255"/>
                              </a:cubicBezTo>
                              <a:cubicBezTo>
                                <a:pt x="1810" y="9291"/>
                                <a:pt x="1807" y="9337"/>
                                <a:pt x="1826" y="9370"/>
                              </a:cubicBezTo>
                              <a:cubicBezTo>
                                <a:pt x="1850" y="9411"/>
                                <a:pt x="1914" y="9351"/>
                                <a:pt x="1932" y="9338"/>
                              </a:cubicBezTo>
                              <a:cubicBezTo>
                                <a:pt x="1997" y="9290"/>
                                <a:pt x="2052" y="9234"/>
                                <a:pt x="2109" y="9177"/>
                              </a:cubicBezTo>
                            </a:path>
                            <a:path w="2413" h="2211">
                              <a:moveTo>
                                <a:pt x="2867" y="10744"/>
                              </a:moveTo>
                              <a:cubicBezTo>
                                <a:pt x="2861" y="10734"/>
                                <a:pt x="2859" y="10705"/>
                                <a:pt x="2851" y="10714"/>
                              </a:cubicBezTo>
                              <a:cubicBezTo>
                                <a:pt x="2843" y="10724"/>
                                <a:pt x="2844" y="10753"/>
                                <a:pt x="2843" y="10764"/>
                              </a:cubicBezTo>
                              <a:cubicBezTo>
                                <a:pt x="2839" y="10809"/>
                                <a:pt x="2840" y="10856"/>
                                <a:pt x="2841" y="10901"/>
                              </a:cubicBezTo>
                              <a:cubicBezTo>
                                <a:pt x="2842" y="10996"/>
                                <a:pt x="2870" y="11123"/>
                                <a:pt x="2838" y="11215"/>
                              </a:cubicBezTo>
                              <a:cubicBezTo>
                                <a:pt x="2822" y="11261"/>
                                <a:pt x="2800" y="11274"/>
                                <a:pt x="2753" y="11263"/>
                              </a:cubicBezTo>
                              <a:cubicBezTo>
                                <a:pt x="2685" y="11247"/>
                                <a:pt x="2620" y="11205"/>
                                <a:pt x="2556" y="11177"/>
                              </a:cubicBezTo>
                              <a:cubicBezTo>
                                <a:pt x="2523" y="11163"/>
                                <a:pt x="2484" y="11152"/>
                                <a:pt x="2454" y="11133"/>
                              </a:cubicBezTo>
                              <a:cubicBezTo>
                                <a:pt x="2445" y="11126"/>
                                <a:pt x="2443" y="11125"/>
                                <a:pt x="2440" y="11118"/>
                              </a:cubicBezTo>
                              <a:cubicBezTo>
                                <a:pt x="2463" y="11090"/>
                                <a:pt x="2484" y="11071"/>
                                <a:pt x="2515" y="11049"/>
                              </a:cubicBezTo>
                              <a:cubicBezTo>
                                <a:pt x="2639" y="10961"/>
                                <a:pt x="2780" y="10859"/>
                                <a:pt x="2923" y="10806"/>
                              </a:cubicBezTo>
                              <a:cubicBezTo>
                                <a:pt x="2917" y="10831"/>
                                <a:pt x="2913" y="10851"/>
                                <a:pt x="2901" y="10876"/>
                              </a:cubicBezTo>
                              <a:cubicBezTo>
                                <a:pt x="2837" y="11018"/>
                                <a:pt x="2739" y="11144"/>
                                <a:pt x="2636" y="11260"/>
                              </a:cubicBezTo>
                              <a:cubicBezTo>
                                <a:pt x="2606" y="11294"/>
                                <a:pt x="2549" y="11373"/>
                                <a:pt x="2499" y="11382"/>
                              </a:cubicBezTo>
                              <a:cubicBezTo>
                                <a:pt x="2482" y="11387"/>
                                <a:pt x="2476" y="11389"/>
                                <a:pt x="2469" y="11377"/>
                              </a:cubicBezTo>
                              <a:cubicBezTo>
                                <a:pt x="2473" y="11311"/>
                                <a:pt x="2500" y="11257"/>
                                <a:pt x="2533" y="11199"/>
                              </a:cubicBezTo>
                              <a:cubicBezTo>
                                <a:pt x="2614" y="11054"/>
                                <a:pt x="2714" y="10916"/>
                                <a:pt x="2831" y="10798"/>
                              </a:cubicBezTo>
                              <a:cubicBezTo>
                                <a:pt x="2908" y="10720"/>
                                <a:pt x="2997" y="10651"/>
                                <a:pt x="3083" y="1058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1,9177" coordsize="2413,2211" path="m758,10304c739,10283,723,10265,698,10253c695,10253,692,10252,689,10252c705,10300,733,10338,760,10382c813,10469,870,10555,921,10643c924,10649,928,10656,931,10662c913,10607,886,10557,859,10505c809,10407,753,10310,710,10209c676,10129,648,10031,697,9950c723,9908,771,9876,819,9867c889,9854,949,9901,949,9973c949,10022,924,10059,895,10095c873,10123,850,10146,816,10156c798,10161,798,10163,798,10143c799,10138,801,10132,802,10127em1222,9830c1225,9834,1227,9837,1230,9841c1220,9815,1219,9805,1222,9777em1247,9377c1263,9357,1278,9337,1299,9322c1329,9301,1375,9290,1408,9311c1451,9339,1458,9402,1465,9447c1471,9485,1466,9540,1486,9574c1499,9595,1525,9583,1542,9575c1576,9558,1601,9532,1628,9506c1667,9469,1694,9432,1715,9382em1668,9253c1658,9243,1651,9244,1668,9223c1684,9204,1712,9182,1739,9184c1774,9187,1789,9227,1798,9255c1810,9291,1807,9337,1826,9370c1850,9411,1914,9351,1932,9338c1997,9290,2052,9234,2109,9177em2867,10744c2861,10734,2859,10705,2851,10714c2843,10724,2844,10753,2843,10764c2839,10809,2840,10856,2841,10901c2842,10996,2870,11123,2838,11215c2822,11261,2800,11274,2753,11263c2685,11247,2620,11205,2556,11177c2523,11163,2484,11152,2454,11133c2445,11126,2443,11125,2440,11118c2463,11090,2484,11071,2515,11049c2639,10961,2780,10859,2923,10806c2917,10831,2913,10851,2901,10876c2837,11018,2739,11144,2636,11260c2606,11294,2549,11373,2499,11382c2482,11387,2476,11389,2469,11377c2473,11311,2500,11257,2533,11199c2614,11054,2714,10916,2831,10798c2908,10720,2997,10651,3083,10582e" stroked="t" o:allowincell="f" style="position:absolute;margin-left:-71pt;margin-top:6.45pt;width:68.35pt;height:62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electromagnetic wav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radiation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163195</wp:posOffset>
                </wp:positionV>
                <wp:extent cx="151130" cy="241935"/>
                <wp:effectExtent l="9525" t="10160" r="825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671">
                              <a:moveTo>
                                <a:pt x="2862" y="14153"/>
                              </a:moveTo>
                              <a:cubicBezTo>
                                <a:pt x="2849" y="14124"/>
                                <a:pt x="2837" y="14094"/>
                                <a:pt x="2822" y="14066"/>
                              </a:cubicBezTo>
                              <a:cubicBezTo>
                                <a:pt x="2820" y="14063"/>
                                <a:pt x="2818" y="14061"/>
                                <a:pt x="2816" y="14058"/>
                              </a:cubicBezTo>
                              <a:cubicBezTo>
                                <a:pt x="2820" y="14099"/>
                                <a:pt x="2828" y="14141"/>
                                <a:pt x="2835" y="14182"/>
                              </a:cubicBezTo>
                              <a:cubicBezTo>
                                <a:pt x="2850" y="14275"/>
                                <a:pt x="2870" y="14369"/>
                                <a:pt x="2872" y="14463"/>
                              </a:cubicBezTo>
                              <a:cubicBezTo>
                                <a:pt x="2873" y="14512"/>
                                <a:pt x="2868" y="14561"/>
                                <a:pt x="2824" y="14590"/>
                              </a:cubicBezTo>
                              <a:cubicBezTo>
                                <a:pt x="2760" y="14631"/>
                                <a:pt x="2596" y="14633"/>
                                <a:pt x="2546" y="14565"/>
                              </a:cubicBezTo>
                              <a:cubicBezTo>
                                <a:pt x="2544" y="14559"/>
                                <a:pt x="2541" y="14554"/>
                                <a:pt x="2539" y="14548"/>
                              </a:cubicBezTo>
                              <a:cubicBezTo>
                                <a:pt x="2558" y="14494"/>
                                <a:pt x="2590" y="14458"/>
                                <a:pt x="2634" y="14420"/>
                              </a:cubicBezTo>
                              <a:cubicBezTo>
                                <a:pt x="2702" y="14360"/>
                                <a:pt x="2776" y="14306"/>
                                <a:pt x="2850" y="14254"/>
                              </a:cubicBezTo>
                              <a:cubicBezTo>
                                <a:pt x="2884" y="14230"/>
                                <a:pt x="2915" y="14211"/>
                                <a:pt x="2953" y="14195"/>
                              </a:cubicBezTo>
                              <a:cubicBezTo>
                                <a:pt x="2939" y="14222"/>
                                <a:pt x="2915" y="14250"/>
                                <a:pt x="2887" y="14276"/>
                              </a:cubicBezTo>
                              <a:cubicBezTo>
                                <a:pt x="2820" y="14339"/>
                                <a:pt x="2748" y="14404"/>
                                <a:pt x="2668" y="14449"/>
                              </a:cubicBezTo>
                              <a:cubicBezTo>
                                <a:pt x="2637" y="14466"/>
                                <a:pt x="2627" y="14470"/>
                                <a:pt x="2598" y="14460"/>
                              </a:cubicBezTo>
                              <a:cubicBezTo>
                                <a:pt x="2592" y="14405"/>
                                <a:pt x="2608" y="14362"/>
                                <a:pt x="2631" y="14311"/>
                              </a:cubicBezTo>
                              <a:cubicBezTo>
                                <a:pt x="2664" y="14237"/>
                                <a:pt x="2708" y="14164"/>
                                <a:pt x="2751" y="14095"/>
                              </a:cubicBezTo>
                              <a:cubicBezTo>
                                <a:pt x="2782" y="14045"/>
                                <a:pt x="2807" y="14001"/>
                                <a:pt x="2826" y="139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9,13946" coordsize="419,671" path="m2862,14153c2849,14124,2837,14094,2822,14066c2820,14063,2818,14061,2816,14058c2820,14099,2828,14141,2835,14182c2850,14275,2870,14369,2872,14463c2873,14512,2868,14561,2824,14590c2760,14631,2596,14633,2546,14565c2544,14559,2541,14554,2539,14548c2558,14494,2590,14458,2634,14420c2702,14360,2776,14306,2850,14254c2884,14230,2915,14211,2953,14195c2939,14222,2915,14250,2887,14276c2820,14339,2748,14404,2668,14449c2637,14466,2627,14470,2598,14460c2592,14405,2608,14362,2631,14311c2664,14237,2708,14164,2751,14095c2782,14045,2807,14001,2826,13946e" stroked="t" o:allowincell="f" style="position:absolute;margin-left:-18.05pt;margin-top:12.85pt;width:11.85pt;height:1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a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3520</wp:posOffset>
                </wp:positionH>
                <wp:positionV relativeFrom="paragraph">
                  <wp:posOffset>196850</wp:posOffset>
                </wp:positionV>
                <wp:extent cx="166370" cy="710565"/>
                <wp:effectExtent l="8890" t="1016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71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1974">
                              <a:moveTo>
                                <a:pt x="2921" y="15285"/>
                              </a:moveTo>
                              <a:cubicBezTo>
                                <a:pt x="2897" y="15297"/>
                                <a:pt x="2895" y="15299"/>
                                <a:pt x="2895" y="15340"/>
                              </a:cubicBezTo>
                              <a:cubicBezTo>
                                <a:pt x="2895" y="15419"/>
                                <a:pt x="2922" y="15500"/>
                                <a:pt x="2942" y="15575"/>
                              </a:cubicBezTo>
                              <a:cubicBezTo>
                                <a:pt x="2966" y="15664"/>
                                <a:pt x="3018" y="15765"/>
                                <a:pt x="3016" y="15859"/>
                              </a:cubicBezTo>
                              <a:cubicBezTo>
                                <a:pt x="3015" y="15908"/>
                                <a:pt x="2970" y="15917"/>
                                <a:pt x="2930" y="15919"/>
                              </a:cubicBezTo>
                              <a:cubicBezTo>
                                <a:pt x="2836" y="15924"/>
                                <a:pt x="2722" y="15893"/>
                                <a:pt x="2635" y="15859"/>
                              </a:cubicBezTo>
                              <a:cubicBezTo>
                                <a:pt x="2615" y="15849"/>
                                <a:pt x="2610" y="15847"/>
                                <a:pt x="2601" y="15836"/>
                              </a:cubicBezTo>
                              <a:cubicBezTo>
                                <a:pt x="2619" y="15801"/>
                                <a:pt x="2636" y="15781"/>
                                <a:pt x="2670" y="15753"/>
                              </a:cubicBezTo>
                              <a:cubicBezTo>
                                <a:pt x="2727" y="15706"/>
                                <a:pt x="2789" y="15664"/>
                                <a:pt x="2853" y="15627"/>
                              </a:cubicBezTo>
                              <a:cubicBezTo>
                                <a:pt x="2895" y="15603"/>
                                <a:pt x="2940" y="15573"/>
                                <a:pt x="2986" y="15558"/>
                              </a:cubicBezTo>
                              <a:cubicBezTo>
                                <a:pt x="2990" y="15557"/>
                                <a:pt x="2994" y="15557"/>
                                <a:pt x="2998" y="15556"/>
                              </a:cubicBezTo>
                              <a:cubicBezTo>
                                <a:pt x="2987" y="15583"/>
                                <a:pt x="2972" y="15605"/>
                                <a:pt x="2954" y="15630"/>
                              </a:cubicBezTo>
                              <a:cubicBezTo>
                                <a:pt x="2895" y="15711"/>
                                <a:pt x="2833" y="15790"/>
                                <a:pt x="2762" y="15861"/>
                              </a:cubicBezTo>
                              <a:cubicBezTo>
                                <a:pt x="2733" y="15890"/>
                                <a:pt x="2731" y="15881"/>
                                <a:pt x="2702" y="15890"/>
                              </a:cubicBezTo>
                              <a:cubicBezTo>
                                <a:pt x="2686" y="15836"/>
                                <a:pt x="2699" y="15790"/>
                                <a:pt x="2713" y="15735"/>
                              </a:cubicBezTo>
                              <a:cubicBezTo>
                                <a:pt x="2740" y="15630"/>
                                <a:pt x="2775" y="15524"/>
                                <a:pt x="2815" y="15423"/>
                              </a:cubicBezTo>
                              <a:cubicBezTo>
                                <a:pt x="2848" y="15340"/>
                                <a:pt x="2882" y="15260"/>
                                <a:pt x="2910" y="15175"/>
                              </a:cubicBezTo>
                            </a:path>
                            <a:path w="463" h="1974">
                              <a:moveTo>
                                <a:pt x="2835" y="16491"/>
                              </a:moveTo>
                              <a:cubicBezTo>
                                <a:pt x="2826" y="16466"/>
                                <a:pt x="2816" y="16447"/>
                                <a:pt x="2804" y="16425"/>
                              </a:cubicBezTo>
                              <a:cubicBezTo>
                                <a:pt x="2803" y="16465"/>
                                <a:pt x="2810" y="16495"/>
                                <a:pt x="2820" y="16536"/>
                              </a:cubicBezTo>
                              <a:cubicBezTo>
                                <a:pt x="2848" y="16650"/>
                                <a:pt x="2882" y="16763"/>
                                <a:pt x="2910" y="16877"/>
                              </a:cubicBezTo>
                              <a:cubicBezTo>
                                <a:pt x="2926" y="16940"/>
                                <a:pt x="2947" y="17020"/>
                                <a:pt x="2924" y="17084"/>
                              </a:cubicBezTo>
                              <a:cubicBezTo>
                                <a:pt x="2906" y="17133"/>
                                <a:pt x="2848" y="17142"/>
                                <a:pt x="2803" y="17144"/>
                              </a:cubicBezTo>
                              <a:cubicBezTo>
                                <a:pt x="2745" y="17146"/>
                                <a:pt x="2684" y="17133"/>
                                <a:pt x="2629" y="17117"/>
                              </a:cubicBezTo>
                              <a:cubicBezTo>
                                <a:pt x="2598" y="17108"/>
                                <a:pt x="2580" y="17100"/>
                                <a:pt x="2556" y="17080"/>
                              </a:cubicBezTo>
                              <a:cubicBezTo>
                                <a:pt x="2570" y="17035"/>
                                <a:pt x="2582" y="17012"/>
                                <a:pt x="2618" y="16974"/>
                              </a:cubicBezTo>
                              <a:cubicBezTo>
                                <a:pt x="2692" y="16896"/>
                                <a:pt x="2774" y="16824"/>
                                <a:pt x="2854" y="16752"/>
                              </a:cubicBezTo>
                              <a:cubicBezTo>
                                <a:pt x="2887" y="16723"/>
                                <a:pt x="2919" y="16694"/>
                                <a:pt x="2951" y="16664"/>
                              </a:cubicBezTo>
                              <a:cubicBezTo>
                                <a:pt x="2925" y="16691"/>
                                <a:pt x="2899" y="16718"/>
                                <a:pt x="2873" y="16745"/>
                              </a:cubicBezTo>
                              <a:cubicBezTo>
                                <a:pt x="2832" y="16787"/>
                                <a:pt x="2793" y="16832"/>
                                <a:pt x="2750" y="16872"/>
                              </a:cubicBezTo>
                              <a:cubicBezTo>
                                <a:pt x="2720" y="16900"/>
                                <a:pt x="2689" y="16927"/>
                                <a:pt x="2656" y="16952"/>
                              </a:cubicBezTo>
                              <a:cubicBezTo>
                                <a:pt x="2663" y="16937"/>
                                <a:pt x="2671" y="16920"/>
                                <a:pt x="2679" y="16905"/>
                              </a:cubicBezTo>
                              <a:cubicBezTo>
                                <a:pt x="2717" y="16833"/>
                                <a:pt x="2727" y="16753"/>
                                <a:pt x="2739" y="16673"/>
                              </a:cubicBezTo>
                              <a:cubicBezTo>
                                <a:pt x="2751" y="16593"/>
                                <a:pt x="2758" y="16512"/>
                                <a:pt x="2762" y="16431"/>
                              </a:cubicBezTo>
                              <a:cubicBezTo>
                                <a:pt x="2763" y="16413"/>
                                <a:pt x="2763" y="16409"/>
                                <a:pt x="2762" y="16398"/>
                              </a:cubicBezTo>
                              <a:cubicBezTo>
                                <a:pt x="2760" y="16443"/>
                                <a:pt x="2768" y="16487"/>
                                <a:pt x="2773" y="16532"/>
                              </a:cubicBezTo>
                              <a:cubicBezTo>
                                <a:pt x="2793" y="16695"/>
                                <a:pt x="2877" y="16963"/>
                                <a:pt x="2820" y="17123"/>
                              </a:cubicBezTo>
                              <a:cubicBezTo>
                                <a:pt x="2815" y="17138"/>
                                <a:pt x="2814" y="17142"/>
                                <a:pt x="2805" y="17148"/>
                              </a:cubicBezTo>
                              <a:cubicBezTo>
                                <a:pt x="2781" y="17137"/>
                                <a:pt x="2773" y="17134"/>
                                <a:pt x="2760" y="17104"/>
                              </a:cubicBezTo>
                              <a:cubicBezTo>
                                <a:pt x="2719" y="17007"/>
                                <a:pt x="2703" y="16889"/>
                                <a:pt x="2706" y="16785"/>
                              </a:cubicBezTo>
                              <a:cubicBezTo>
                                <a:pt x="2707" y="16734"/>
                                <a:pt x="2716" y="16686"/>
                                <a:pt x="2738" y="16640"/>
                              </a:cubicBezTo>
                              <a:cubicBezTo>
                                <a:pt x="2767" y="16578"/>
                                <a:pt x="2804" y="16523"/>
                                <a:pt x="2827" y="16458"/>
                              </a:cubicBezTo>
                              <a:cubicBezTo>
                                <a:pt x="2849" y="16388"/>
                                <a:pt x="2857" y="16362"/>
                                <a:pt x="2866" y="1631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4,15175" coordsize="463,1974" path="m2921,15285c2897,15297,2895,15299,2895,15340c2895,15419,2922,15500,2942,15575c2966,15664,3018,15765,3016,15859c3015,15908,2970,15917,2930,15919c2836,15924,2722,15893,2635,15859c2615,15849,2610,15847,2601,15836c2619,15801,2636,15781,2670,15753c2727,15706,2789,15664,2853,15627c2895,15603,2940,15573,2986,15558c2990,15557,2994,15557,2998,15556c2987,15583,2972,15605,2954,15630c2895,15711,2833,15790,2762,15861c2733,15890,2731,15881,2702,15890c2686,15836,2699,15790,2713,15735c2740,15630,2775,15524,2815,15423c2848,15340,2882,15260,2910,15175em2835,16491c2826,16466,2816,16447,2804,16425c2803,16465,2810,16495,2820,16536c2848,16650,2882,16763,2910,16877c2926,16940,2947,17020,2924,17084c2906,17133,2848,17142,2803,17144c2745,17146,2684,17133,2629,17117c2598,17108,2580,17100,2556,17080c2570,17035,2582,17012,2618,16974c2692,16896,2774,16824,2854,16752c2887,16723,2919,16694,2951,16664c2925,16691,2899,16718,2873,16745c2832,16787,2793,16832,2750,16872c2720,16900,2689,16927,2656,16952c2663,16937,2671,16920,2679,16905c2717,16833,2727,16753,2739,16673c2751,16593,2758,16512,2762,16431c2763,16413,2763,16409,2762,16398c2760,16443,2768,16487,2773,16532c2793,16695,2877,16963,2820,17123c2815,17138,2814,17142,2805,17148c2781,17137,2773,17134,2760,17104c2719,17007,2703,16889,2706,16785c2707,16734,2716,16686,2738,16640c2767,16578,2804,16523,2827,16458c2849,16388,2857,16362,2866,16313e" stroked="t" o:allowincell="f" style="position:absolute;margin-left:-17.6pt;margin-top:15.5pt;width:13.05pt;height:55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The different colors are the result of different wavelength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a, b,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b,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It can pass through the atmosphere to the surfa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Water vapor, carbon dioxide, clouds, dust, and other gases absorb energy from the sun in the atmosphere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Clouds, dust particles, and gases reflect energy from the su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scattering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0</wp:posOffset>
                </wp:positionH>
                <wp:positionV relativeFrom="paragraph">
                  <wp:posOffset>193040</wp:posOffset>
                </wp:positionV>
                <wp:extent cx="695325" cy="757555"/>
                <wp:effectExtent l="10160" t="698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2" h="2104">
                              <a:moveTo>
                                <a:pt x="1380" y="6249"/>
                              </a:moveTo>
                              <a:cubicBezTo>
                                <a:pt x="1369" y="6277"/>
                                <a:pt x="1359" y="6300"/>
                                <a:pt x="1359" y="6330"/>
                              </a:cubicBezTo>
                              <a:cubicBezTo>
                                <a:pt x="1359" y="6389"/>
                                <a:pt x="1377" y="6451"/>
                                <a:pt x="1393" y="6507"/>
                              </a:cubicBezTo>
                              <a:cubicBezTo>
                                <a:pt x="1422" y="6610"/>
                                <a:pt x="1464" y="6713"/>
                                <a:pt x="1477" y="6820"/>
                              </a:cubicBezTo>
                              <a:cubicBezTo>
                                <a:pt x="1479" y="6848"/>
                                <a:pt x="1480" y="6855"/>
                                <a:pt x="1475" y="6872"/>
                              </a:cubicBezTo>
                              <a:cubicBezTo>
                                <a:pt x="1446" y="6873"/>
                                <a:pt x="1441" y="6875"/>
                                <a:pt x="1419" y="6830"/>
                              </a:cubicBezTo>
                              <a:cubicBezTo>
                                <a:pt x="1357" y="6705"/>
                                <a:pt x="1332" y="6555"/>
                                <a:pt x="1308" y="6419"/>
                              </a:cubicBezTo>
                              <a:cubicBezTo>
                                <a:pt x="1289" y="6311"/>
                                <a:pt x="1279" y="6202"/>
                                <a:pt x="1292" y="6092"/>
                              </a:cubicBezTo>
                              <a:cubicBezTo>
                                <a:pt x="1305" y="5984"/>
                                <a:pt x="1351" y="5848"/>
                                <a:pt x="1454" y="5792"/>
                              </a:cubicBezTo>
                              <a:cubicBezTo>
                                <a:pt x="1511" y="5761"/>
                                <a:pt x="1564" y="5798"/>
                                <a:pt x="1585" y="5852"/>
                              </a:cubicBezTo>
                              <a:cubicBezTo>
                                <a:pt x="1605" y="5903"/>
                                <a:pt x="1598" y="5962"/>
                                <a:pt x="1585" y="6014"/>
                              </a:cubicBezTo>
                              <a:cubicBezTo>
                                <a:pt x="1580" y="6034"/>
                                <a:pt x="1539" y="6100"/>
                                <a:pt x="1542" y="6118"/>
                              </a:cubicBezTo>
                              <a:cubicBezTo>
                                <a:pt x="1548" y="6114"/>
                                <a:pt x="1553" y="6109"/>
                                <a:pt x="1559" y="6105"/>
                              </a:cubicBezTo>
                            </a:path>
                            <a:path w="1932" h="2104">
                              <a:moveTo>
                                <a:pt x="1989" y="5833"/>
                              </a:moveTo>
                              <a:cubicBezTo>
                                <a:pt x="1970" y="5841"/>
                                <a:pt x="1955" y="5851"/>
                                <a:pt x="1937" y="5846"/>
                              </a:cubicBezTo>
                              <a:cubicBezTo>
                                <a:pt x="1942" y="5833"/>
                                <a:pt x="1945" y="5827"/>
                                <a:pt x="1949" y="5818"/>
                              </a:cubicBezTo>
                            </a:path>
                            <a:path w="1932" h="2104">
                              <a:moveTo>
                                <a:pt x="1975" y="5353"/>
                              </a:moveTo>
                              <a:cubicBezTo>
                                <a:pt x="1996" y="5323"/>
                                <a:pt x="2014" y="5296"/>
                                <a:pt x="2041" y="5271"/>
                              </a:cubicBezTo>
                              <a:cubicBezTo>
                                <a:pt x="2076" y="5238"/>
                                <a:pt x="2119" y="5210"/>
                                <a:pt x="2165" y="5196"/>
                              </a:cubicBezTo>
                              <a:cubicBezTo>
                                <a:pt x="2224" y="5178"/>
                                <a:pt x="2237" y="5232"/>
                                <a:pt x="2235" y="5279"/>
                              </a:cubicBezTo>
                              <a:cubicBezTo>
                                <a:pt x="2232" y="5377"/>
                                <a:pt x="2190" y="5468"/>
                                <a:pt x="2171" y="5563"/>
                              </a:cubicBezTo>
                              <a:cubicBezTo>
                                <a:pt x="2166" y="5590"/>
                                <a:pt x="2151" y="5650"/>
                                <a:pt x="2172" y="5675"/>
                              </a:cubicBezTo>
                              <a:cubicBezTo>
                                <a:pt x="2192" y="5698"/>
                                <a:pt x="2241" y="5683"/>
                                <a:pt x="2262" y="5674"/>
                              </a:cubicBezTo>
                              <a:cubicBezTo>
                                <a:pt x="2316" y="5650"/>
                                <a:pt x="2365" y="5614"/>
                                <a:pt x="2408" y="5574"/>
                              </a:cubicBezTo>
                              <a:cubicBezTo>
                                <a:pt x="2445" y="5537"/>
                                <a:pt x="2458" y="5524"/>
                                <a:pt x="2480" y="5497"/>
                              </a:cubicBezTo>
                            </a:path>
                            <a:path w="1932" h="2104">
                              <a:moveTo>
                                <a:pt x="2540" y="5056"/>
                              </a:moveTo>
                              <a:cubicBezTo>
                                <a:pt x="2514" y="5072"/>
                                <a:pt x="2482" y="5093"/>
                                <a:pt x="2467" y="5121"/>
                              </a:cubicBezTo>
                              <a:cubicBezTo>
                                <a:pt x="2446" y="5159"/>
                                <a:pt x="2445" y="5204"/>
                                <a:pt x="2459" y="5244"/>
                              </a:cubicBezTo>
                              <a:cubicBezTo>
                                <a:pt x="2470" y="5275"/>
                                <a:pt x="2500" y="5299"/>
                                <a:pt x="2534" y="5287"/>
                              </a:cubicBezTo>
                              <a:cubicBezTo>
                                <a:pt x="2560" y="5271"/>
                                <a:pt x="2570" y="5265"/>
                                <a:pt x="2582" y="5247"/>
                              </a:cubicBezTo>
                            </a:path>
                            <a:path w="1932" h="2104">
                              <a:moveTo>
                                <a:pt x="2649" y="4790"/>
                              </a:moveTo>
                              <a:cubicBezTo>
                                <a:pt x="2643" y="4822"/>
                                <a:pt x="2647" y="4836"/>
                                <a:pt x="2648" y="4869"/>
                              </a:cubicBezTo>
                              <a:cubicBezTo>
                                <a:pt x="2653" y="5107"/>
                                <a:pt x="2662" y="5345"/>
                                <a:pt x="2674" y="5582"/>
                              </a:cubicBezTo>
                            </a:path>
                            <a:path w="1932" h="2104">
                              <a:moveTo>
                                <a:pt x="3080" y="5492"/>
                              </a:moveTo>
                              <a:cubicBezTo>
                                <a:pt x="3075" y="5480"/>
                                <a:pt x="3073" y="5453"/>
                                <a:pt x="3072" y="5471"/>
                              </a:cubicBezTo>
                              <a:cubicBezTo>
                                <a:pt x="3071" y="5492"/>
                                <a:pt x="3074" y="5515"/>
                                <a:pt x="3074" y="5537"/>
                              </a:cubicBezTo>
                              <a:cubicBezTo>
                                <a:pt x="3073" y="5586"/>
                                <a:pt x="3072" y="5634"/>
                                <a:pt x="3072" y="5683"/>
                              </a:cubicBezTo>
                              <a:cubicBezTo>
                                <a:pt x="3071" y="5799"/>
                                <a:pt x="3084" y="5914"/>
                                <a:pt x="3097" y="6029"/>
                              </a:cubicBezTo>
                              <a:cubicBezTo>
                                <a:pt x="3099" y="6046"/>
                                <a:pt x="3098" y="6061"/>
                                <a:pt x="3097" y="6078"/>
                              </a:cubicBezTo>
                              <a:cubicBezTo>
                                <a:pt x="3076" y="6074"/>
                                <a:pt x="3066" y="6071"/>
                                <a:pt x="3044" y="6059"/>
                              </a:cubicBezTo>
                              <a:cubicBezTo>
                                <a:pt x="2974" y="6021"/>
                                <a:pt x="2899" y="5989"/>
                                <a:pt x="2822" y="5965"/>
                              </a:cubicBezTo>
                              <a:cubicBezTo>
                                <a:pt x="2804" y="5959"/>
                                <a:pt x="2786" y="5954"/>
                                <a:pt x="2768" y="5948"/>
                              </a:cubicBezTo>
                              <a:cubicBezTo>
                                <a:pt x="2781" y="5933"/>
                                <a:pt x="2801" y="5916"/>
                                <a:pt x="2823" y="5902"/>
                              </a:cubicBezTo>
                              <a:cubicBezTo>
                                <a:pt x="2893" y="5858"/>
                                <a:pt x="2967" y="5811"/>
                                <a:pt x="3043" y="5777"/>
                              </a:cubicBezTo>
                              <a:cubicBezTo>
                                <a:pt x="3074" y="5763"/>
                                <a:pt x="3107" y="5753"/>
                                <a:pt x="3142" y="5754"/>
                              </a:cubicBezTo>
                              <a:cubicBezTo>
                                <a:pt x="3155" y="5754"/>
                                <a:pt x="3159" y="5754"/>
                                <a:pt x="3167" y="5756"/>
                              </a:cubicBezTo>
                              <a:cubicBezTo>
                                <a:pt x="3159" y="5782"/>
                                <a:pt x="3161" y="5787"/>
                                <a:pt x="3136" y="5814"/>
                              </a:cubicBezTo>
                              <a:cubicBezTo>
                                <a:pt x="3086" y="5868"/>
                                <a:pt x="3043" y="5929"/>
                                <a:pt x="3000" y="5989"/>
                              </a:cubicBezTo>
                              <a:cubicBezTo>
                                <a:pt x="2955" y="6052"/>
                                <a:pt x="2914" y="6116"/>
                                <a:pt x="2864" y="6175"/>
                              </a:cubicBezTo>
                              <a:cubicBezTo>
                                <a:pt x="2831" y="6215"/>
                                <a:pt x="2791" y="6264"/>
                                <a:pt x="2745" y="6291"/>
                              </a:cubicBezTo>
                              <a:cubicBezTo>
                                <a:pt x="2742" y="6291"/>
                                <a:pt x="2740" y="6290"/>
                                <a:pt x="2737" y="6290"/>
                              </a:cubicBezTo>
                              <a:cubicBezTo>
                                <a:pt x="2750" y="6258"/>
                                <a:pt x="2765" y="6230"/>
                                <a:pt x="2784" y="6201"/>
                              </a:cubicBezTo>
                              <a:cubicBezTo>
                                <a:pt x="2853" y="6096"/>
                                <a:pt x="2922" y="5991"/>
                                <a:pt x="2994" y="5888"/>
                              </a:cubicBezTo>
                              <a:cubicBezTo>
                                <a:pt x="3048" y="5810"/>
                                <a:pt x="3100" y="5731"/>
                                <a:pt x="3153" y="5652"/>
                              </a:cubicBezTo>
                              <a:cubicBezTo>
                                <a:pt x="3173" y="5622"/>
                                <a:pt x="3194" y="5592"/>
                                <a:pt x="3214" y="5561"/>
                              </a:cubicBezTo>
                              <a:cubicBezTo>
                                <a:pt x="3215" y="5558"/>
                                <a:pt x="3217" y="5556"/>
                                <a:pt x="3218" y="555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7,4780" coordsize="1932,2104" path="m1380,6249c1369,6277,1359,6300,1359,6330c1359,6389,1377,6451,1393,6507c1422,6610,1464,6713,1477,6820c1479,6848,1480,6855,1475,6872c1446,6873,1441,6875,1419,6830c1357,6705,1332,6555,1308,6419c1289,6311,1279,6202,1292,6092c1305,5984,1351,5848,1454,5792c1511,5761,1564,5798,1585,5852c1605,5903,1598,5962,1585,6014c1580,6034,1539,6100,1542,6118c1548,6114,1553,6109,1559,6105em1989,5833c1970,5841,1955,5851,1937,5846c1942,5833,1945,5827,1949,5818em1975,5353c1996,5323,2014,5296,2041,5271c2076,5238,2119,5210,2165,5196c2224,5178,2237,5232,2235,5279c2232,5377,2190,5468,2171,5563c2166,5590,2151,5650,2172,5675c2192,5698,2241,5683,2262,5674c2316,5650,2365,5614,2408,5574c2445,5537,2458,5524,2480,5497em2540,5056c2514,5072,2482,5093,2467,5121c2446,5159,2445,5204,2459,5244c2470,5275,2500,5299,2534,5287c2560,5271,2570,5265,2582,5247em2649,4790c2643,4822,2647,4836,2648,4869c2653,5107,2662,5345,2674,5582em3080,5492c3075,5480,3073,5453,3072,5471c3071,5492,3074,5515,3074,5537c3073,5586,3072,5634,3072,5683c3071,5799,3084,5914,3097,6029c3099,6046,3098,6061,3097,6078c3076,6074,3066,6071,3044,6059c2974,6021,2899,5989,2822,5965c2804,5959,2786,5954,2768,5948c2781,5933,2801,5916,2823,5902c2893,5858,2967,5811,3043,5777c3074,5763,3107,5753,3142,5754c3155,5754,3159,5754,3167,5756c3159,5782,3161,5787,3136,5814c3086,5868,3043,5929,3000,5989c2955,6052,2914,6116,2864,6175c2831,6215,2791,6264,2745,6291c2742,6291,2740,6290,2737,6290c2750,6258,2765,6230,2784,6201c2853,6096,2922,5991,2994,5888c3048,5810,3100,5731,3153,5652c3173,5622,3194,5592,3214,5561c3215,5558,3217,5556,3218,5553e" stroked="t" o:allowincell="f" style="position:absolute;margin-left:-53.5pt;margin-top:15.2pt;width:54.7pt;height:5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6. c,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. hea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8. False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8755</wp:posOffset>
                </wp:positionH>
                <wp:positionV relativeFrom="paragraph">
                  <wp:posOffset>197485</wp:posOffset>
                </wp:positionV>
                <wp:extent cx="167640" cy="309880"/>
                <wp:effectExtent l="9525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861">
                              <a:moveTo>
                                <a:pt x="3048" y="7661"/>
                              </a:moveTo>
                              <a:cubicBezTo>
                                <a:pt x="3045" y="7658"/>
                                <a:pt x="3024" y="7627"/>
                                <a:pt x="3019" y="7633"/>
                              </a:cubicBezTo>
                              <a:cubicBezTo>
                                <a:pt x="3001" y="7652"/>
                                <a:pt x="3008" y="7702"/>
                                <a:pt x="3007" y="7725"/>
                              </a:cubicBezTo>
                              <a:cubicBezTo>
                                <a:pt x="3004" y="7788"/>
                                <a:pt x="3004" y="7850"/>
                                <a:pt x="3005" y="7913"/>
                              </a:cubicBezTo>
                              <a:cubicBezTo>
                                <a:pt x="3006" y="7974"/>
                                <a:pt x="3011" y="8035"/>
                                <a:pt x="3017" y="8096"/>
                              </a:cubicBezTo>
                              <a:cubicBezTo>
                                <a:pt x="3023" y="8151"/>
                                <a:pt x="3038" y="8210"/>
                                <a:pt x="3002" y="8258"/>
                              </a:cubicBezTo>
                              <a:cubicBezTo>
                                <a:pt x="2958" y="8316"/>
                                <a:pt x="2882" y="8343"/>
                                <a:pt x="2814" y="8357"/>
                              </a:cubicBezTo>
                              <a:cubicBezTo>
                                <a:pt x="2769" y="8366"/>
                                <a:pt x="2714" y="8376"/>
                                <a:pt x="2669" y="8360"/>
                              </a:cubicBezTo>
                              <a:cubicBezTo>
                                <a:pt x="2632" y="8347"/>
                                <a:pt x="2616" y="8314"/>
                                <a:pt x="2627" y="8277"/>
                              </a:cubicBezTo>
                              <a:cubicBezTo>
                                <a:pt x="2667" y="8144"/>
                                <a:pt x="2826" y="8051"/>
                                <a:pt x="2941" y="7994"/>
                              </a:cubicBezTo>
                              <a:cubicBezTo>
                                <a:pt x="2973" y="7978"/>
                                <a:pt x="3042" y="7935"/>
                                <a:pt x="3079" y="7961"/>
                              </a:cubicBezTo>
                              <a:cubicBezTo>
                                <a:pt x="3082" y="7966"/>
                                <a:pt x="3085" y="7972"/>
                                <a:pt x="3088" y="7977"/>
                              </a:cubicBezTo>
                              <a:cubicBezTo>
                                <a:pt x="3077" y="8037"/>
                                <a:pt x="3052" y="8086"/>
                                <a:pt x="3020" y="8139"/>
                              </a:cubicBezTo>
                              <a:cubicBezTo>
                                <a:pt x="2953" y="8249"/>
                                <a:pt x="2845" y="8435"/>
                                <a:pt x="2722" y="8492"/>
                              </a:cubicBezTo>
                              <a:cubicBezTo>
                                <a:pt x="2718" y="8492"/>
                                <a:pt x="2713" y="8493"/>
                                <a:pt x="2709" y="8493"/>
                              </a:cubicBezTo>
                              <a:cubicBezTo>
                                <a:pt x="2714" y="8445"/>
                                <a:pt x="2726" y="8408"/>
                                <a:pt x="2749" y="8360"/>
                              </a:cubicBezTo>
                              <a:cubicBezTo>
                                <a:pt x="2829" y="8195"/>
                                <a:pt x="2939" y="8048"/>
                                <a:pt x="3032" y="7890"/>
                              </a:cubicBezTo>
                              <a:cubicBezTo>
                                <a:pt x="3041" y="7875"/>
                                <a:pt x="3088" y="7816"/>
                                <a:pt x="3078" y="7792"/>
                              </a:cubicBezTo>
                              <a:cubicBezTo>
                                <a:pt x="3071" y="7786"/>
                                <a:pt x="3068" y="7785"/>
                                <a:pt x="3061" y="77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23,7633" coordsize="466,861" path="m3048,7661c3045,7658,3024,7627,3019,7633c3001,7652,3008,7702,3007,7725c3004,7788,3004,7850,3005,7913c3006,7974,3011,8035,3017,8096c3023,8151,3038,8210,3002,8258c2958,8316,2882,8343,2814,8357c2769,8366,2714,8376,2669,8360c2632,8347,2616,8314,2627,8277c2667,8144,2826,8051,2941,7994c2973,7978,3042,7935,3079,7961c3082,7966,3085,7972,3088,7977c3077,8037,3052,8086,3020,8139c2953,8249,2845,8435,2722,8492c2718,8492,2713,8493,2709,8493c2714,8445,2726,8408,2749,8360c2829,8195,2939,8048,3032,7890c3041,7875,3088,7816,3078,7792c3071,7786,3068,7785,3061,7787e" stroked="t" o:allowincell="f" style="position:absolute;margin-left:-15.65pt;margin-top:15.55pt;width:13.15pt;height:24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9. Water vapor, carbon dioxide, methane, and other gases in the air absorb most of the energy that is radiated from Earth’s surfa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4155</wp:posOffset>
                </wp:positionH>
                <wp:positionV relativeFrom="paragraph">
                  <wp:posOffset>10795</wp:posOffset>
                </wp:positionV>
                <wp:extent cx="173990" cy="268605"/>
                <wp:effectExtent l="1079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745">
                              <a:moveTo>
                                <a:pt x="2937" y="9493"/>
                              </a:moveTo>
                              <a:cubicBezTo>
                                <a:pt x="2927" y="9466"/>
                                <a:pt x="2918" y="9436"/>
                                <a:pt x="2894" y="9416"/>
                              </a:cubicBezTo>
                              <a:cubicBezTo>
                                <a:pt x="2890" y="9415"/>
                                <a:pt x="2886" y="9415"/>
                                <a:pt x="2882" y="9414"/>
                              </a:cubicBezTo>
                              <a:cubicBezTo>
                                <a:pt x="2870" y="9442"/>
                                <a:pt x="2867" y="9458"/>
                                <a:pt x="2869" y="9491"/>
                              </a:cubicBezTo>
                              <a:cubicBezTo>
                                <a:pt x="2878" y="9652"/>
                                <a:pt x="2941" y="9830"/>
                                <a:pt x="2889" y="9988"/>
                              </a:cubicBezTo>
                              <a:cubicBezTo>
                                <a:pt x="2873" y="10037"/>
                                <a:pt x="2840" y="10075"/>
                                <a:pt x="2791" y="10095"/>
                              </a:cubicBezTo>
                              <a:cubicBezTo>
                                <a:pt x="2730" y="10120"/>
                                <a:pt x="2608" y="10118"/>
                                <a:pt x="2562" y="10062"/>
                              </a:cubicBezTo>
                              <a:cubicBezTo>
                                <a:pt x="2534" y="10028"/>
                                <a:pt x="2563" y="9984"/>
                                <a:pt x="2585" y="9956"/>
                              </a:cubicBezTo>
                              <a:cubicBezTo>
                                <a:pt x="2642" y="9883"/>
                                <a:pt x="2725" y="9824"/>
                                <a:pt x="2807" y="9781"/>
                              </a:cubicBezTo>
                              <a:cubicBezTo>
                                <a:pt x="2852" y="9758"/>
                                <a:pt x="2921" y="9722"/>
                                <a:pt x="2973" y="9747"/>
                              </a:cubicBezTo>
                              <a:cubicBezTo>
                                <a:pt x="2980" y="9753"/>
                                <a:pt x="2987" y="9760"/>
                                <a:pt x="2994" y="9766"/>
                              </a:cubicBezTo>
                              <a:cubicBezTo>
                                <a:pt x="3003" y="9822"/>
                                <a:pt x="2990" y="9861"/>
                                <a:pt x="2959" y="9911"/>
                              </a:cubicBezTo>
                              <a:cubicBezTo>
                                <a:pt x="2907" y="9994"/>
                                <a:pt x="2798" y="10109"/>
                                <a:pt x="2696" y="10130"/>
                              </a:cubicBezTo>
                              <a:cubicBezTo>
                                <a:pt x="2674" y="10129"/>
                                <a:pt x="2667" y="10129"/>
                                <a:pt x="2660" y="10113"/>
                              </a:cubicBezTo>
                              <a:cubicBezTo>
                                <a:pt x="2654" y="10047"/>
                                <a:pt x="2671" y="9989"/>
                                <a:pt x="2696" y="9926"/>
                              </a:cubicBezTo>
                              <a:cubicBezTo>
                                <a:pt x="2747" y="9795"/>
                                <a:pt x="2819" y="9680"/>
                                <a:pt x="2902" y="9568"/>
                              </a:cubicBezTo>
                              <a:cubicBezTo>
                                <a:pt x="2947" y="9507"/>
                                <a:pt x="2991" y="9447"/>
                                <a:pt x="3035" y="938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2,9386" coordsize="484,745" path="m2937,9493c2927,9466,2918,9436,2894,9416c2890,9415,2886,9415,2882,9414c2870,9442,2867,9458,2869,9491c2878,9652,2941,9830,2889,9988c2873,10037,2840,10075,2791,10095c2730,10120,2608,10118,2562,10062c2534,10028,2563,9984,2585,9956c2642,9883,2725,9824,2807,9781c2852,9758,2921,9722,2973,9747c2980,9753,2987,9760,2994,9766c3003,9822,2990,9861,2959,9911c2907,9994,2798,10109,2696,10130c2674,10129,2667,10129,2660,10113c2654,10047,2671,9989,2696,9926c2747,9795,2819,9680,2902,9568c2947,9507,2991,9447,3035,9386e" stroked="t" o:allowincell="f" style="position:absolute;margin-left:-17.65pt;margin-top:0.85pt;width:13.65pt;height:21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20. greenhouse effec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1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0:00Z</dcterms:created>
  <dc:creator> </dc:creator>
  <dc:description/>
  <cp:keywords/>
  <dc:language>en-US</dc:language>
  <cp:lastModifiedBy> </cp:lastModifiedBy>
  <dcterms:modified xsi:type="dcterms:W3CDTF">2008-12-15T14:20:00Z</dcterms:modified>
  <cp:revision>1</cp:revision>
  <dc:subject/>
  <dc:title>Ch</dc:title>
</cp:coreProperties>
</file>